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День 1, </w:t>
      </w:r>
      <w:r>
        <w:rPr>
          <w:b/>
          <w:iCs/>
          <w:szCs w:val="24"/>
          <w:lang w:val="uk-UA"/>
        </w:rPr>
        <w:t>п’</w:t>
      </w:r>
      <w:r>
        <w:rPr>
          <w:b/>
          <w:iCs/>
          <w:szCs w:val="24"/>
          <w:lang w:val="en-US"/>
        </w:rPr>
        <w:t>ятниця</w:t>
      </w:r>
      <w:r>
        <w:rPr>
          <w:b/>
          <w:lang w:val="uk-UA"/>
        </w:rPr>
        <w:t>, 1 лютого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57"/>
      </w:tblGrid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9.15 – 09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єстрація учасників тренінг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9.45 – 10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1.</w:t>
            </w:r>
            <w:r>
              <w:rPr>
                <w:szCs w:val="24"/>
                <w:lang w:val="uk-UA"/>
              </w:rPr>
              <w:t xml:space="preserve"> Вступна сесія: знайомство, вироблення правил, визначення очікувань учасників тренінгу.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0.15 – 12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b/>
                <w:lang w:val="uk-UA"/>
              </w:rPr>
              <w:t>Сесія 2.</w:t>
            </w:r>
            <w:r>
              <w:rPr>
                <w:lang w:val="uk-UA"/>
              </w:rPr>
              <w:t xml:space="preserve"> Огляд джерел фінансування 2019-2022. Робота з конкурсною документацією, оцінка організації з точки зору рівня готовності до реалізації інвестиційного проекту. З чого починаємо і що має бути результатом: створення проекту (проект, цикл життя проекту, базові визначення).  Типові помилки на цьому етапі та їх уникнення.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lang w:val="uk-UA"/>
              </w:rPr>
              <w:t>Визначення цілей та показників в інвестиційних проектах при підготовці їх до дотаційного фінансування.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2.30 – 12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45 – 13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Style w:val="StrongEmphasis"/>
                <w:szCs w:val="24"/>
                <w:shd w:fill="F1F1F1" w:val="clear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lang w:val="uk-UA"/>
              </w:rPr>
              <w:t>. Бізнес-план/Техніко-економічне обґрунтування</w:t>
            </w:r>
            <w:r>
              <w:rPr>
                <w:b/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(інвестиційні, "м’які" та інші типи проектів, SMART – аналіз, показники продукту, результату та ефектів впливу, аналіз проблеми, відповідність запропонованих методів рішення існуючим стратегіям на рівні ЄС, держави, регіону, власної стратегії, додана вартість проекту)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>.</w:t>
            </w:r>
          </w:p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rStyle w:val="StrongEmphasis"/>
                <w:szCs w:val="24"/>
                <w:shd w:fill="F1F1F1" w:val="clear"/>
                <w:lang w:val="uk-UA"/>
              </w:rPr>
              <w:t>Робота з Кейсами.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45– 14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45 – 15.4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lang w:val="uk-UA"/>
              </w:rPr>
              <w:t>. Локалізація проекту, план дій, гармонограма проекту, Аналіз заціплених сторін та мінімізація ризиків.</w:t>
            </w:r>
            <w:r>
              <w:rPr>
                <w:szCs w:val="24"/>
                <w:lang w:val="uk-UA"/>
              </w:rPr>
              <w:t xml:space="preserve"> Цільові групи в інвестиційних проектах.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rStyle w:val="StrongEmphasis"/>
                <w:szCs w:val="24"/>
                <w:shd w:fill="F1F1F1" w:val="clear"/>
                <w:lang w:val="uk-UA"/>
              </w:rPr>
              <w:t>Робота з Кейсами.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.45 – 16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6.00 – 17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lang w:val="uk-UA"/>
              </w:rPr>
              <w:t>. Локалізація проекту, план дій, гармонограма проекту, Аналіз заціплених сторін та мінімізація ризиків.</w:t>
            </w:r>
            <w:r>
              <w:rPr>
                <w:szCs w:val="24"/>
                <w:lang w:val="uk-UA"/>
              </w:rPr>
              <w:t xml:space="preserve"> Цільові групи в інвестиційних проектах.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rStyle w:val="StrongEmphasis"/>
                <w:szCs w:val="24"/>
                <w:shd w:fill="F1F1F1" w:val="clear"/>
                <w:lang w:val="uk-UA"/>
              </w:rPr>
              <w:t>Робота з Кейсами.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7.15 – 17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биття підсумків 1-го дня тренінгу. Питання-відповіді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iCs/>
          <w:sz w:val="20"/>
          <w:szCs w:val="24"/>
          <w:lang w:val="uk-UA"/>
        </w:rPr>
      </w:pPr>
      <w:r>
        <w:rPr>
          <w:b/>
          <w:iCs/>
          <w:sz w:val="20"/>
          <w:szCs w:val="24"/>
          <w:lang w:val="uk-UA"/>
        </w:rPr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  <w:t>День 2, субота, 2 лютого</w:t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09.30 - 11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Бюджет проекту. Фінансовий аналіз проекту. Показники IRR та NPV. 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>Робота з Кейсами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 – 11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15 – 13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Бюджет проекту. Фінансовий аналіз проекту. Показники IRR та NPV. 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>Робота з Кейсами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00 – 14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4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00 – 15.4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szCs w:val="24"/>
                <w:lang w:val="uk-UA"/>
              </w:rPr>
              <w:t xml:space="preserve"> Відповідність проекту базовим політикам ЄС: про що не можна забути та як отримати максимальні бали при оцінці проектної заявки. Звітність за проектом</w:t>
            </w:r>
            <w:r>
              <w:rPr>
                <w:rStyle w:val="StrongEmphasis"/>
                <w:szCs w:val="24"/>
                <w:shd w:fill="F1F1F1" w:val="clear"/>
                <w:lang w:val="uk-UA"/>
              </w:rPr>
              <w:t xml:space="preserve">. </w:t>
            </w:r>
          </w:p>
        </w:tc>
      </w:tr>
      <w:tr>
        <w:trPr>
          <w:trHeight w:val="3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.45 – 16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6.00 – 17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6</w:t>
            </w:r>
            <w:r>
              <w:rPr>
                <w:szCs w:val="24"/>
                <w:lang w:val="uk-UA"/>
              </w:rPr>
              <w:t xml:space="preserve"> Реалізація проекту (інформування, публічні замовлення (тендери), управління командою проекту, додатки у проектній документації).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.00 - 17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биття підсумків тренінгу. Питання-відповіді. Вручення сертифікат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p>
      <w:pPr>
        <w:pStyle w:val="Normal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*в рамках сесій учасники отримають компонент презентацій, що висвітлює тему та компонент практичної роботи на основі бізнес-кейсів</w:t>
      </w:r>
    </w:p>
    <w:sectPr>
      <w:headerReference w:type="default" r:id="rId2"/>
      <w:type w:val="nextPage"/>
      <w:pgSz w:w="11906" w:h="16838"/>
      <w:pgMar w:left="1417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  <w:lang w:val="uk-UA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65120</wp:posOffset>
          </wp:positionH>
          <wp:positionV relativeFrom="paragraph">
            <wp:posOffset>-100330</wp:posOffset>
          </wp:positionV>
          <wp:extent cx="666750" cy="676275"/>
          <wp:effectExtent l="0" t="0" r="0" b="0"/>
          <wp:wrapSquare wrapText="bothSides"/>
          <wp:docPr id="1" name="^638CA86C9DF8DCD8D56630CED42E0AD882E7AFABD8AC8F108C^pimgpsh_fullsize_dist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^638CA86C9DF8DCD8D56630CED42E0AD882E7AFABD8AC8F108C^pimgpsh_fullsize_dist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65270</wp:posOffset>
          </wp:positionH>
          <wp:positionV relativeFrom="paragraph">
            <wp:posOffset>-109855</wp:posOffset>
          </wp:positionV>
          <wp:extent cx="809625" cy="676275"/>
          <wp:effectExtent l="0" t="0" r="0" b="0"/>
          <wp:wrapSquare wrapText="bothSides"/>
          <wp:docPr id="2" name="^0AA9BE49BF7D08B6ABA812FE6B4C1E0353C99518E8655909EF^pimgpsh_fullsize_dist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^0AA9BE49BF7D08B6ABA812FE6B4C1E0353C99518E8655909EF^pimgpsh_fullsize_dist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27320</wp:posOffset>
          </wp:positionH>
          <wp:positionV relativeFrom="paragraph">
            <wp:posOffset>-90805</wp:posOffset>
          </wp:positionV>
          <wp:extent cx="742950" cy="742950"/>
          <wp:effectExtent l="0" t="0" r="0" b="0"/>
          <wp:wrapSquare wrapText="bothSides"/>
          <wp:docPr id="3" name="^3950251AFE9F610C496D840CCC393FD1C02737905CD7CFB436^pimgpsh_fullsize_dist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^3950251AFE9F610C496D840CCC393FD1C02737905CD7CFB436^pimgpsh_fullsize_distr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lang w:val="uk-UA"/>
      </w:rPr>
      <w:t xml:space="preserve">БІЗНЕС-ТРЕНІНГ </w:t>
    </w:r>
  </w:p>
  <w:p>
    <w:pPr>
      <w:pStyle w:val="Normal"/>
      <w:rPr>
        <w:rStyle w:val="StrongEmphasis"/>
      </w:rPr>
    </w:pPr>
    <w:r>
      <w:rPr>
        <w:rStyle w:val="StrongEmphasis"/>
        <w:color w:val="000000"/>
        <w:lang w:val="uk-UA"/>
      </w:rPr>
      <w:t>“</w:t>
    </w:r>
    <w:r>
      <w:rPr>
        <w:rStyle w:val="StrongEmphasis"/>
        <w:color w:val="000000"/>
        <w:lang w:val="uk-UA"/>
      </w:rPr>
      <w:t xml:space="preserve">ІНВЕСТИЦІЙНІ ПРОЕКТИ. </w:t>
    </w:r>
  </w:p>
  <w:p>
    <w:pPr>
      <w:pStyle w:val="Normal"/>
      <w:rPr/>
    </w:pPr>
    <w:r>
      <w:rPr>
        <w:rStyle w:val="StrongEmphasis"/>
        <w:color w:val="000000"/>
        <w:lang w:val="uk-UA"/>
      </w:rPr>
      <w:t>ФОНДИ ЄС”,</w:t>
    </w:r>
  </w:p>
  <w:p>
    <w:pPr>
      <w:pStyle w:val="Normal"/>
      <w:rPr/>
    </w:pPr>
    <w:r>
      <w:rPr>
        <w:color w:val="000000"/>
        <w:lang w:val="uk-UA"/>
      </w:rPr>
      <w:t>1-2 лютого, м. Львів</w:t>
    </w:r>
    <w:r>
      <w:rPr>
        <w:rStyle w:val="StrongEmphasis"/>
        <w:rFonts w:cs="Cambria" w:ascii="Cambria" w:hAnsi="Cambria"/>
        <w:color w:val="000000"/>
        <w:sz w:val="22"/>
        <w:szCs w:val="26"/>
        <w:lang w:val="uk-UA"/>
      </w:rPr>
      <w:tab/>
      <w:t xml:space="preserve">   </w:t>
    </w:r>
    <w:r>
      <w:rPr>
        <w:lang w:val="uk-UA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05:00Z</dcterms:created>
  <dc:creator>VAM</dc:creator>
  <dc:description/>
  <dc:language>en-US</dc:language>
  <cp:lastModifiedBy>Полищук Михаил</cp:lastModifiedBy>
  <cp:lastPrinted>2018-12-10T11:47:00Z</cp:lastPrinted>
  <dcterms:modified xsi:type="dcterms:W3CDTF">2018-12-21T14:05:00Z</dcterms:modified>
  <cp:revision>2</cp:revision>
  <dc:subject/>
  <dc:title/>
</cp:coreProperties>
</file>